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rtgebouw van Begraafplaats Rustoord aan de Postweg 60 te Nijmegen. Deze begraafplaats werd opgericht door de Diaconie der Nederlandse Hervormde Gemeente en werd geopend in 1897.</w:t>
      </w:r>
    </w:p>
    <w:p>
      <w:pPr>
        <w:pStyle w:val="Normal"/>
        <w:rPr/>
      </w:pPr>
      <w:r>
        <w:rPr/>
        <w:drawing>
          <wp:inline distT="0" distB="0" distL="0" distR="0">
            <wp:extent cx="5755640" cy="4001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93665" cy="6925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692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rd Bal is gestorven op 3-2-1946 en de grafplaats is geregistreerd onder KOOP–Y-763, waarbij Y het vaknummer is en 763 de plaats. Zie de omcirkelde X op de plattegrond van de begraafplaats Rusto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tekst op de steen: EERSTE  NEDERLANDSE  RADIO  PIONIER klopt alleen als je tussen RADIO en PIONIER het woord LAMP z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jgezet in het graf van Leonard Bal is Brennie Bal :  28 juni 1940 – 24 Aug. 1952. </w:t>
      </w:r>
    </w:p>
    <w:p>
      <w:pPr>
        <w:pStyle w:val="Normal"/>
        <w:rPr/>
      </w:pPr>
      <w:r>
        <w:rPr/>
        <w:t>Dit blijkt Berendina Gerarda Bal te zijn, dochter van Krijn Bal (de zoon van Leonard) en dus de kleindochter van Leonard.</w:t>
      </w:r>
    </w:p>
    <w:sectPr>
      <w:footerReference w:type="default" r:id="rId5"/>
      <w:type w:val="nextPage"/>
      <w:pgSz w:w="11906" w:h="16838"/>
      <w:pgMar w:left="1418" w:right="1418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Graf Leonard Bal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5:37:00Z</dcterms:created>
  <dc:creator>Peter den Boer</dc:creator>
  <dc:description/>
  <cp:keywords/>
  <dc:language>en-US</dc:language>
  <cp:lastModifiedBy>Peter den Boer</cp:lastModifiedBy>
  <cp:lastPrinted>2005-01-21T20:04:00Z</cp:lastPrinted>
  <dcterms:modified xsi:type="dcterms:W3CDTF">2005-01-21T19:09:00Z</dcterms:modified>
  <cp:revision>3</cp:revision>
  <dc:subject/>
  <dc:title> </dc:title>
</cp:coreProperties>
</file>